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1744830452"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377055479"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1173497883"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